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1.17) 03-06.95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03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678"/>
        <w:gridCol w:w="4679"/>
      </w:tblGrid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им. М. Балонина, д. 11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Варшавская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, Каширский проезд, владение 1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678"/>
        <w:gridCol w:w="4679"/>
      </w:tblGrid>
      <w:tr>
        <w:trPr>
          <w:trHeight w:val="6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-10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-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М-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-10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вказский бульвар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Пролетарски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-к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728"/>
        <w:gridCol w:w="1559"/>
        <w:gridCol w:w="1560"/>
        <w:gridCol w:w="1559"/>
        <w:gridCol w:w="2409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,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9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701"/>
        <w:gridCol w:w="1701"/>
        <w:gridCol w:w="1417"/>
        <w:gridCol w:w="1559"/>
        <w:gridCol w:w="1560"/>
      </w:tblGrid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7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0; 15:30; 16:30; 17:30; 18:30; 19:30; 20:30; 21:30; 22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00; 15:00; 17:00; 18:00; 19:00; 20:00; 21:00; 22:00; 2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34"/>
      <w:szCs w:val="3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Book" w:hAnsi="Franklin Gothic Book" w:eastAsia="Times New Roman" w:cs="Franklin Gothic Book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0:00Z</dcterms:created>
  <dc:creator/>
  <dc:description/>
  <dc:language>en-US</dc:language>
  <cp:lastModifiedBy/>
  <dcterms:modified xsi:type="dcterms:W3CDTF">2017-12-19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